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2.2013 г.  № 52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3969"/>
        <w:gridCol w:w="3969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энергоисточники в зоне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тепловые организации в зоне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наделяемая статусом ЕТО в зон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своения статуса 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 ОАО «Златма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аренда у ООО «Теплоэнергет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Златма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на </w:t>
            </w:r>
            <w:r>
              <w:rPr>
                <w:bCs/>
                <w:sz w:val="28"/>
                <w:szCs w:val="28"/>
              </w:rPr>
              <w:t>праве собственности источник тепловой энергии с наибольшей рабочей тепловой мощ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5 Правил организации теплоснабжения в Российской Федерации, утвержденных Постановлением РФ № 808 от 08.08.2012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№№1,2,3,4,5,6 ООО «Теплоэнергет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ступивших заявок на присвоение статуса ЕТО; п. 11 Правил организации теплоснабжения в Российской Федерации, утвержденных Постановлением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8 от 08.08.2012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 Центральный ООО «Теплов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 Тайнак ООО «Теплода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 Дегтярка ООО «Теплоэнергет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ос. Веселовка ООО «Антраци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Котельная ОАО «Росспиртпром» ЗЛВ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 ООО «Вертикал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ЮУЖД – филиал ОАО «РЖД» ст. Златоу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ЮУЖД – филиал ОАО «РЖД» ст. Анос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ООО «ЗМЗ-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ООО «Техметпр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 ПМС- 173 ДРП ЮУЖД ОАО «РЖ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АУ ДОД ДООЦ «Лесная сказ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Д ДООЦ «Лесная сказка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оступивших заявок на присвоение статуса ЕТО; п. 11 Правил организации теплоснабжения в Российской Федерации, утвержденных Постановлением Р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8 от 08.08.2012г.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АОУ «СОШ № 1 имени Ю.А.Гагар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 1 имени Ю.А.Гагарина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МА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 5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 5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МА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 90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ОУ «СОШ № 90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567" w:right="568" w:gutter="0" w:header="0" w:top="4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38:00Z</dcterms:created>
  <dc:creator>Тимофеев</dc:creator>
  <dc:description/>
  <dc:language>en-US</dc:language>
  <cp:lastModifiedBy>prot_1</cp:lastModifiedBy>
  <cp:lastPrinted>2013-12-20T08:38:00Z</cp:lastPrinted>
  <dcterms:modified xsi:type="dcterms:W3CDTF">2013-12-20T03:38:00Z</dcterms:modified>
  <cp:revision>2</cp:revision>
  <dc:subject/>
  <dc:title/>
</cp:coreProperties>
</file>